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color w:val="000000"/>
        </w:rPr>
      </w:pPr>
      <w:r>
        <w:rPr>
          <w:color w:val="000000"/>
        </w:rPr>
        <w:t>Volunteers Needed…</w:t>
      </w:r>
    </w:p>
    <w:p>
      <w:pPr>
        <w:pStyle w:val="Normal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ome Room Parent</w:t>
      </w:r>
    </w:p>
    <w:p>
      <w:pPr>
        <w:pStyle w:val="Normal"/>
        <w:ind w:left="453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     Phone# ____________________</w:t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     Phone# ____________________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oliday Partie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t>Name _______________________</w:t>
        <w:tab/>
        <w:t>Phone# 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t>Name _______________________</w:t>
        <w:tab/>
        <w:t>Phone# 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t>Name _______________________</w:t>
        <w:tab/>
        <w:t>Phone# 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t>Name _______________________</w:t>
        <w:tab/>
        <w:t>Phone# ____________________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ook Order Coordinator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lps put together order forms, collects money, adds total and sends in for me.</w:t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     Phone# ____________________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Brown Bag Volunteer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>Can be done at home.  Sharpen pencils, makes various things from directions that I send home, cut items, etc.</w:t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      Phone# ____________________</w:t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      Phone# ____________________</w:t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      Phone# ____________________</w:t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      Phone# ____________________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Computer Volunteer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lps teacher during computer time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 (will call when needed)</w:t>
      </w:r>
    </w:p>
    <w:p>
      <w:pPr>
        <w:pStyle w:val="Normal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   </w:t>
      </w:r>
      <w:r>
        <w:rPr>
          <w:rFonts w:cs="Century Gothic" w:ascii="Century Gothic" w:hAnsi="Century Gothic"/>
          <w:sz w:val="28"/>
          <w:szCs w:val="28"/>
        </w:rPr>
        <w:t>Name _______________________     Phone# 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Name _______________________      Phone# 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45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If you have specific times of availability that are not listed above, and would like to come to our classroom I would love to have you.  Please just call or email me and let me know</w:t>
      </w:r>
      <w:r>
        <w:rPr>
          <w:rFonts w:cs="Century Gothic" w:ascii="Century Gothic" w:hAnsi="Century Gothic"/>
          <w:sz w:val="28"/>
          <w:szCs w:val="28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3"/>
        </w:tabs>
        <w:ind w:left="8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risten ITC" w:hAnsi="Kristen ITC" w:cs="Kristen ITC"/>
      <w:b/>
      <w:color w:val="FF000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36:00Z</dcterms:created>
  <dc:creator>Preferred Customer</dc:creator>
  <dc:description/>
  <cp:keywords/>
  <dc:language>en-US</dc:language>
  <cp:lastModifiedBy>127ramirezc</cp:lastModifiedBy>
  <cp:lastPrinted>2005-08-11T10:07:00Z</cp:lastPrinted>
  <dcterms:modified xsi:type="dcterms:W3CDTF">2009-09-21T20:36:00Z</dcterms:modified>
  <cp:revision>2</cp:revision>
  <dc:subject/>
  <dc:title>Volunteers Needed</dc:title>
</cp:coreProperties>
</file>